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ITIC is copyright (c) 1989, 1991 by James Wygant, Portland, Ore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Aug.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 is a shareware text analysis program. To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his program, send $10 ($12 outside US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Wy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land, OR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you will receive a 21-page manual and a 5-1/4"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of CRITIC on that disk has a nicer screen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unpleasant reminders to register. The disk also contain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including one of the best substitutes for DI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y file mover and directory 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CRITIC included with this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may be copied and distributed for person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. No version of CRITIC may be used in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out the written consent of James Wy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more than four times, PLEASE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freeware."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RITIC, enter the following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[path\text file name] [path\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input and output file names on the comman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. You may enter neither, both, or jus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. If you enter only an input file name,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be given the same name, except with a .C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 will never overwrite an existing file with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If you do not enter either input or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you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 is a text analysis program. It scans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ext and writes a report to another disk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ncludes an analysis of word and sentence length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readability, a review of adverb and and pass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warnings against possible gramma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 produces accurate results from plain ASCII or DO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kind that can be read with the DOS TYPE command)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correctly with most word processor files until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verted to plain ASCII or DOS text. To convert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file into ASCII or DOS text, look in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manual under "ASCII", "output", "file", or "conver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nverted ASCII file a different name to preser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guring readability and lengths of sentences or words, CR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 anything that looks like a word as a word.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remove non-text data (such as print or format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r paragraph headings, etc.) from the ASCII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CRI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's analysis is put into a completely separat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. That new file contains all of your origi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ments, suggestions, and criticisms. To view or pr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se the DOS TYPE command (as "TYPE filename &gt; PRN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) or your word processor. WordPerfect users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 can also read an ASCII file called REPEATS.XCL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ommon words to be excluded when the list of most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s compiled. Complete instructions on how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version of REPEATS.XCL (and many other exciting ideas)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o convert to ASCII in WordPerfect 5.1: retrieve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use the Text In/Out command (Ctrl-F5), select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Save. Save the file with a different name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nd use the new file for CRITIC. In WordPerfect 6.0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command (F10), enter a different nam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and set the format to 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use WordPerfect 5.1 to read or print the report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: use the Text In/Out command (Ctrl-F5), selecting DO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rieve (either HR or SR). To compare the CRITIC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riginal text, use the WordPerfect commands fo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trl-F3) and Switch (Sh-F3) to open a window for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ay print the CRITIC file using your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procedures. To retrieve the report in Word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, simply use the file retrieve command (Shift +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Wy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ant Pol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SW Morrison, #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73627,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